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  <w:t>Forest Hills School District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  <w:t xml:space="preserve">Parent Permission for Assessment 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  <w:t>for Possible Acceleration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I have reviewed the "Forest Hills School District Guidelines for Acceleration" and give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  <w:t>permission for my child, ______________________________________________, to be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  <w:t>assessed for possible grade and/or subject acceleration. I recognize that an acceleration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scale as well as other assessments will be used to help determine appropriate placement.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4605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15pt" to="21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14605</wp:posOffset>
                </wp:positionV>
                <wp:extent cx="144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.15pt" to="4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rent/Guardian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20:00Z</dcterms:created>
  <dc:creator>tracy.quattrone</dc:creator>
  <dc:description/>
  <cp:keywords/>
  <dc:language>en-US</dc:language>
  <cp:lastModifiedBy>tracy.quattrone</cp:lastModifiedBy>
  <dcterms:modified xsi:type="dcterms:W3CDTF">2008-02-06T2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DA51CF1A299441A64CD81CD9C8C76B</vt:lpwstr>
  </property>
</Properties>
</file>